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7616354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2233868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4483868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8184039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