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71296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724168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36799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31840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