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62392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23916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