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2252342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2604651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8909523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70764078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