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3457397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3788309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00785289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0734926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