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31362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3224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1555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356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