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8577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763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6104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18398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