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566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587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952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068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