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71367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86529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87837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54961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