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9071748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7254999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0655086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9616223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