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9264398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59656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1097794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