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06903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93696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36570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