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129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065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165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61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841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509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498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889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598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742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951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622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364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440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147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