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733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13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125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028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54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00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573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19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283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22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88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31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776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