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532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1253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7598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1210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1232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796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8149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097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1249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1620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025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4928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9191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4737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0062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6920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3087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