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778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220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724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194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8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821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026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321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292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383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796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61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208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323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63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96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914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