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031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9084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6882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6004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4764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8818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6831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1224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7917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7666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5212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1309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8796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1733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5394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