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446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771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879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59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12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21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23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834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18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879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7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07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