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194305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467603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729503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727881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359538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446284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5045291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045470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3302807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2387360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341210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779459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668248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473017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461590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169141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097608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26115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722934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857479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644608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8177892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1293647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4608940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033809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324376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8602310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810787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875660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141701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753451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153725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607832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745988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938652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785067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596443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146964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690085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