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56233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43557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