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2250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261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21100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6846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