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38076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11177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3970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05920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