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09629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60759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790757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0704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