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33237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75290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34614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5273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