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729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183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87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684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