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2045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1998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362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61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