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99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288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492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206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