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0282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569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6623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184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