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365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440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3986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318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