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s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erm {t} is a conjunction {p /\ q}, then {conjuncts t} will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down {p} and {q} into conjuncts and append the resulting lis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the singleton list {[t]}. So if {t}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1 /\ ... /\ tn} with any reassociation, no {ti} itself being a conj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returned will be {[t1; ...; tn]}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s(list_mk_conj([t1;...;tn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[t1;...;tn]} if any of {t1},...,{t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ven if the term is not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juncts `((p /\ q) /\ r) /\ ((p /\ s /\ t) /\ u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p`; `q`; `r`; `p`; `s`; `t`; `u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juncts(list_mk_conj [`a /\ b`; `c:bool`; `d /\ e /\ f`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a`; `b`; `c`; `d`; `e`; `f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{conjuncts} splits both the left and right sides of a con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is not the inverse of {list_mk_conj}.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litlist dest_conj} to split in a right-associated w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j, disjuncts, is_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