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575211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1643888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561650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3721524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