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0617076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0233027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7193743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7582926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