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37569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3756995"/>
      <w:bookmarkStart w:id="1" w:name="__Fieldmark__0_8737569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