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5751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7061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9996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10959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364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8777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7297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1028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1359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9145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897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629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1923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8779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6622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882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1754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