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575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841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698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510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361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359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45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532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125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741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385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202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230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