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317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946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33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7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57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063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7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25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35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58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56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197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72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34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