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530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550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003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124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34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324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56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88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4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387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61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64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652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84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096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954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653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