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258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617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16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376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257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77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602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047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628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986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29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1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33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