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59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26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27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4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685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51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4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37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9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109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18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5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01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