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79726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82624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77443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89458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5260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89235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71322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39795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53228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12249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80054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33303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73922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65023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89722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06810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63863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06030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70467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65415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30994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95484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35251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19497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10139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431271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04274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14399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04257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70960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89276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87829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86800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06636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33019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38068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51203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09616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44162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