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96146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900073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80696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